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 HIV/1061-1/2019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9. január 31-e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 polgármester 2019. évi szabadságterv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 Jegyzői Titkárság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147" w:hanging="0"/>
        <w:jc w:val="both"/>
        <w:rPr/>
      </w:pPr>
      <w:bookmarkStart w:id="0" w:name="pr2"/>
      <w:bookmarkEnd w:id="0"/>
      <w:r>
        <w:rPr>
          <w:rFonts w:cs="Arial" w:ascii="Arial" w:hAnsi="Arial"/>
          <w:bCs/>
          <w:sz w:val="22"/>
          <w:szCs w:val="22"/>
        </w:rPr>
        <w:t xml:space="preserve">A közszolgálati tisztviselőkről szóló 2011. évi CXCIX. törvény (továbbiakban: Kttv.)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225/C. § </w:t>
      </w:r>
      <w:bookmarkStart w:id="1" w:name="pr1906"/>
      <w:bookmarkEnd w:id="1"/>
      <w:r>
        <w:rPr>
          <w:rFonts w:cs="Arial" w:ascii="Arial" w:hAnsi="Arial"/>
          <w:sz w:val="22"/>
          <w:szCs w:val="22"/>
        </w:rPr>
        <w:t xml:space="preserve">(2) bekezdése alapján a polgármester előterjesztésére a képviselő-testület minden év február 28-ig jóváhagyja a polgármester szabadságának ütemezését. A szabadságot az ütemezésben foglaltaknak megfelelően kell kiadni, valamint igénybe venni. 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/>
      </w:pPr>
      <w:r>
        <w:rPr>
          <w:rFonts w:cs="Arial" w:ascii="Arial" w:hAnsi="Arial"/>
          <w:sz w:val="22"/>
          <w:szCs w:val="22"/>
        </w:rPr>
        <w:t>A Kttv. 225/C. § (1) bekezdése szerint a főállású polgármester évi huszonöt munkanap alapszabadságra és tizennégy munkanap pótszabadságra jogosult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ovábbá egy tizenhat évnél fiatalabb gyermeke után összesen két munkanap pótszabadság jár részére. </w:t>
      </w:r>
      <w:bookmarkStart w:id="2" w:name="pr1907"/>
      <w:bookmarkEnd w:id="2"/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Kttv. 225/C. § (3) bekezdése alapján a jegyzőnek minden év január 31-ig meg kell állapítania az általa vezetett nyilvántartás alapján a polgármester előző évben igénybe vett szabadságának mértékét, és a ki nem adott szabadságot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i nem adott szabadságot a tárgyévi szabadsághoz hozzá kell számítani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bookmarkStart w:id="3" w:name="pr1908"/>
      <w:bookmarkEnd w:id="3"/>
      <w:r>
        <w:rPr>
          <w:rFonts w:cs="Arial" w:ascii="Arial" w:hAnsi="Arial"/>
          <w:sz w:val="22"/>
          <w:szCs w:val="22"/>
        </w:rPr>
        <w:t>A polgármesternek a szabadságot az esedékesség évében, de legkésőbb a következő év március 31-ig kell igénybe venni vagy kiadn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Kttv. 225/C. §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(2) bekezdése alapján a polgármester előterjesztésére a képviselő-testület minden év február 28-ig jóváhagyja a polgármester szabadságának ütemezésé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polgármesterének megbízatása 2014. október 13. naptól a következő önkormányzati választásig, előreláthatólag 2019. október 12-ig tart. Az önkormányzati választás napjával a polgármester foglalkoztatási jogviszonya újra választása esetén is megszűnik, a ki nem vett szabadságát meg kell váltani.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z alap és pótszabadságok száma a fentiek miatt 2019. október 12. napig került meghatározásra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fenti jogszabályi hivatkozások alapján Hévíz Város Polgármesterének 2019. évre vonatkozóan az alábbi szabadság került megállapításra: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014. évben ki nem vett, már ki nem vehető szabadságainak száma: 3 nap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015. évben ki nem vett, már ki nem vehető szabadságainak száma: 9 nap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016. évi ki nem vett, már ki nem vehető szabadságainak száma: 26 nap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017. évi ki nem vett, már ki nem vehető szabadságainak száma: 23 nap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018. évben ki nem vett szabadság száma 7 nap, mely 2019. március 31. napig kivehető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019. évi szabadság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alapszabadság </w:t>
        <w:tab/>
        <w:tab/>
        <w:tab/>
        <w:t xml:space="preserve">         30,41 nap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 xml:space="preserve">gyermekek után járó szabadsága </w:t>
        <w:tab/>
        <w:t xml:space="preserve">          1,56  nap </w:t>
      </w:r>
    </w:p>
    <w:p>
      <w:pPr>
        <w:pStyle w:val="NormlWeb"/>
        <w:spacing w:before="0" w:after="0"/>
        <w:ind w:left="2124" w:right="150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Összesen: </w:t>
        <w:tab/>
        <w:tab/>
        <w:t xml:space="preserve">32 nap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 város polgármestere 2019. évi szabadságterv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45"/>
        <w:gridCol w:w="1315"/>
        <w:gridCol w:w="1662"/>
        <w:gridCol w:w="1701"/>
        <w:gridCol w:w="1256"/>
      </w:tblGrid>
      <w:tr>
        <w:trPr>
          <w:trHeight w:val="599" w:hRule="atLeast"/>
        </w:trPr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lang w:eastAsia="hu-HU"/>
              </w:rPr>
              <w:t>2019.03.21-03.29.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2019.04.17-04.24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2019.07.22-31.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2019.08.05-08.23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2019.09.02-09.10.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sszesen</w:t>
            </w:r>
          </w:p>
        </w:tc>
      </w:tr>
      <w:tr>
        <w:trPr>
          <w:trHeight w:val="227" w:hRule="atLeast"/>
        </w:trPr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hu-HU"/>
              </w:rPr>
              <w:t>7 nap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4 nap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8 nap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3 nap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7 nap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7+32 nap</w:t>
            </w:r>
          </w:p>
        </w:tc>
      </w:tr>
    </w:tbl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</w:rPr>
        <w:t>Kérem a Tisztelt Képviselő-testületet az előterjesztés megvitatására a határozati javaslat elfogadására. A döntés egyszerű szótöbbséget igényel.</w:t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Hévíz Város Polgármestere ki nem adott szabadságának mértékét és a 2019. évi szabadságát az alábbiak szerint jóváhagyja: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1276"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014. évben ki nem vett, már ki nem vehető szabadságainak száma: 3 nap </w:t>
      </w:r>
    </w:p>
    <w:p>
      <w:pPr>
        <w:pStyle w:val="Normal"/>
        <w:spacing w:lineRule="auto" w:line="240" w:before="0" w:after="0"/>
        <w:ind w:left="1276"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015. évben ki nem vett, már ki nem vehető szabadságainak száma: 9 nap </w:t>
      </w:r>
    </w:p>
    <w:p>
      <w:pPr>
        <w:pStyle w:val="Normal"/>
        <w:spacing w:lineRule="auto" w:line="240" w:before="0" w:after="0"/>
        <w:ind w:left="1276"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016. évi ki nem vett, már ki nem vehető szabadságainak száma: 26 nap </w:t>
      </w:r>
    </w:p>
    <w:p>
      <w:pPr>
        <w:pStyle w:val="Normal"/>
        <w:spacing w:lineRule="auto" w:line="240" w:before="0" w:after="0"/>
        <w:ind w:left="1276"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017. évi ki nem vett, már ki nem vehető szabadságainak száma: 23 nap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Arial" w:ascii="Arial" w:hAnsi="Arial"/>
        </w:rPr>
        <w:t>2018. évben ki nem vett szabadság száma 7 nap, mely 2019. március 31. napig kivehető.</w:t>
      </w:r>
    </w:p>
    <w:p>
      <w:pPr>
        <w:pStyle w:val="NormlWeb"/>
        <w:spacing w:before="0" w:after="0"/>
        <w:ind w:left="1276"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1276"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9. évi szabadság </w:t>
      </w:r>
    </w:p>
    <w:p>
      <w:pPr>
        <w:pStyle w:val="NormlWeb"/>
        <w:spacing w:before="0" w:after="0"/>
        <w:ind w:left="1276" w:right="15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alapszabadság </w:t>
        <w:tab/>
        <w:tab/>
        <w:tab/>
        <w:t xml:space="preserve">                    30,41 nap </w:t>
      </w:r>
    </w:p>
    <w:p>
      <w:pPr>
        <w:pStyle w:val="NormlWeb"/>
        <w:spacing w:before="0" w:after="0"/>
        <w:ind w:left="1276" w:right="150" w:hanging="0"/>
        <w:jc w:val="both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 xml:space="preserve">gyermekek után járó szabadsága </w:t>
        <w:tab/>
        <w:t xml:space="preserve">          1,56  nap </w:t>
      </w:r>
    </w:p>
    <w:p>
      <w:pPr>
        <w:pStyle w:val="NormlWeb"/>
        <w:spacing w:before="0" w:after="0"/>
        <w:ind w:left="1276" w:right="150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Összesen: </w:t>
        <w:tab/>
        <w:tab/>
        <w:t xml:space="preserve">                                   32 nap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évíz város polgármestere 2019. évi szabadságtervét az alábbiak szerint elfogadj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45"/>
        <w:gridCol w:w="1315"/>
        <w:gridCol w:w="1662"/>
        <w:gridCol w:w="1701"/>
        <w:gridCol w:w="1256"/>
      </w:tblGrid>
      <w:tr>
        <w:trPr>
          <w:trHeight w:val="599" w:hRule="atLeast"/>
        </w:trPr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lang w:eastAsia="hu-HU"/>
              </w:rPr>
              <w:t>2019.03.21-03.29.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2019.04.17-04.24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2019.07.22-31.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2019.08.05-08.23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2019.09.02-09.10.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Összesen</w:t>
            </w:r>
          </w:p>
        </w:tc>
      </w:tr>
      <w:tr>
        <w:trPr>
          <w:trHeight w:val="227" w:hRule="atLeast"/>
        </w:trPr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hu-HU"/>
              </w:rPr>
              <w:t>7 nap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4 nap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8 nap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3 nap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7 nap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7+32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9. október 1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40:00Z</dcterms:created>
  <dc:creator>Hévíz Város Önkormányzat Polgármesteri Hivatal</dc:creator>
  <dc:description/>
  <cp:keywords/>
  <dc:language>en-US</dc:language>
  <cp:lastModifiedBy>Bertalan Linda</cp:lastModifiedBy>
  <cp:lastPrinted>2016-01-20T08:39:00Z</cp:lastPrinted>
  <dcterms:modified xsi:type="dcterms:W3CDTF">2019-01-23T14:06:00Z</dcterms:modified>
  <cp:revision>4</cp:revision>
  <dc:subject/>
  <dc:title>Iktatószám:</dc:title>
</cp:coreProperties>
</file>